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60"/>
        <w:ind w:firstLine="1134"/>
        <w:rPr/>
      </w:pPr>
      <w:r>
        <w:rPr>
          <w:rFonts w:cs="Cambria" w:ascii="Cambria" w:hAnsi="Cambria"/>
          <w:b/>
        </w:rPr>
        <w:t>A- GENEL HÜKÜMLER:</w:t>
      </w:r>
    </w:p>
    <w:p>
      <w:pPr>
        <w:pStyle w:val="Normal"/>
        <w:numPr>
          <w:ilvl w:val="0"/>
          <w:numId w:val="2"/>
        </w:numPr>
        <w:spacing w:lineRule="auto" w:line="312" w:before="60" w:after="60"/>
        <w:ind w:left="567" w:hanging="425"/>
        <w:jc w:val="both"/>
        <w:rPr/>
      </w:pPr>
      <w:r>
        <w:rPr>
          <w:rFonts w:cs="Cambria" w:ascii="Cambria" w:hAnsi="Cambria"/>
          <w:sz w:val="22"/>
          <w:szCs w:val="22"/>
        </w:rPr>
        <w:t>Talas Belediyesi Talas Belediyesi Şadırvan Yapım İşine  yönelik genel şartnamed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İhale Şartnamesi, Sözleşme, İdari ve Teknik Şartnamenin hükümleri doğrultusunda; bu ihale dokümanlarının eki olan projeleri, planları ve imalat tariflerini dikkate alarak teklifini verecektir. Verilen projeler ve imalat tarifleri detaylarında eksiklik olması halinde bedelsiz olarak yapmak ve yaptırmak yüklenicinin yükümlülüğünded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uygulama sırasında imalat tariflerinde belirtilen malzemelerden farklı malzeme (fiyatı arttırmamak koşulu ile kaliteyi yükseltici) kullanarak yeni bir imalat tarifi düzenlemek suretiyle bir alternatif teklifi analizi ile birlikte İdare’nin onayına sunabil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yükümlülüğünde bulunan bütün bakım ve yapım işlerini gerçekleştirmesi için gereken teknik kadro ve donanımı oluşturacaktır. Teknik kadro yeterliliği İdare tarafınca kabul görmek zorundadır ve bu kabul doğrultusunda; yüklenici firma, teknik kadrosunu İdare’ye taahhüt edecektir.</w:t>
      </w:r>
    </w:p>
    <w:p>
      <w:pPr>
        <w:pStyle w:val="Normal"/>
        <w:numPr>
          <w:ilvl w:val="0"/>
          <w:numId w:val="2"/>
        </w:numPr>
        <w:spacing w:lineRule="auto" w:line="312"/>
        <w:ind w:left="567" w:hanging="425"/>
        <w:jc w:val="both"/>
        <w:rPr/>
      </w:pPr>
      <w:r>
        <w:rPr>
          <w:rFonts w:cs="Arial" w:ascii="Cambria" w:hAnsi="Cambria"/>
          <w:sz w:val="22"/>
          <w:szCs w:val="22"/>
        </w:rPr>
        <w:t>Yüklenici firmanın taahhüt ettiği teknik kadro, ihale kapsamında fiilen görev yapacak ve İdare kontrolörleri ile her türlü konuda iletişim halinde bulunacaklardır.</w:t>
      </w:r>
    </w:p>
    <w:p>
      <w:pPr>
        <w:pStyle w:val="Normal"/>
        <w:numPr>
          <w:ilvl w:val="0"/>
          <w:numId w:val="2"/>
        </w:numPr>
        <w:spacing w:lineRule="auto" w:line="312"/>
        <w:ind w:left="567" w:hanging="425"/>
        <w:jc w:val="both"/>
        <w:rPr>
          <w:rFonts w:ascii="Cambria" w:hAnsi="Cambria" w:cs="Arial"/>
          <w:sz w:val="22"/>
          <w:szCs w:val="22"/>
        </w:rPr>
      </w:pPr>
      <w:r>
        <w:rPr>
          <w:rFonts w:cs="Cambria" w:ascii="Cambria" w:hAnsi="Cambria"/>
          <w:sz w:val="22"/>
          <w:szCs w:val="22"/>
        </w:rPr>
        <w:t>Yüklenici firma; çalışanlarının sağlık raporlarını ve SSK kayıtlarını, İdarenin istemesi durumunda İdare’ye bildirmek ile yükümlüdür. İdare tarafınca tespit edilen kayıt dışı çalışan olması durumunda tutanak tutularak yüklenici firmaya çalışan başı 1.000,00 TL (bintürklirası) ceza uygulanacaktır. Bu durumun 3 (üç) iş günü içerisinde düzeltilmemesi halinde cezai işlem tekrar uygulanacaktır.</w:t>
      </w:r>
    </w:p>
    <w:p>
      <w:pPr>
        <w:pStyle w:val="Normal"/>
        <w:numPr>
          <w:ilvl w:val="0"/>
          <w:numId w:val="2"/>
        </w:numPr>
        <w:spacing w:lineRule="auto" w:line="312"/>
        <w:ind w:left="567" w:hanging="425"/>
        <w:jc w:val="both"/>
        <w:rPr>
          <w:rFonts w:ascii="Cambria" w:hAnsi="Cambria" w:cs="Arial"/>
          <w:sz w:val="22"/>
          <w:szCs w:val="22"/>
        </w:rPr>
      </w:pPr>
      <w:r>
        <w:rPr>
          <w:rFonts w:cs="Cambria" w:ascii="Cambria" w:hAnsi="Cambria"/>
          <w:sz w:val="22"/>
          <w:szCs w:val="22"/>
        </w:rPr>
        <w:t>Yüklenici firmanın bünyesinde çalışan iş makinası kullanıcılarının, uygun sınıf operatörlük belgelerinin İdare’ye ibraz edilmesi gerekmektedir. Firma çalışanının yetersizlik durumunun tespiti halinde İdare tarafınca yüklenici firmaya cezai işlem uygulanacaktır.</w:t>
      </w:r>
    </w:p>
    <w:p>
      <w:pPr>
        <w:pStyle w:val="Normal"/>
        <w:numPr>
          <w:ilvl w:val="0"/>
          <w:numId w:val="2"/>
        </w:numPr>
        <w:spacing w:lineRule="auto" w:line="312"/>
        <w:ind w:left="567" w:hanging="425"/>
        <w:jc w:val="both"/>
        <w:rPr>
          <w:rFonts w:ascii="Cambria" w:hAnsi="Cambria" w:cs="Arial"/>
          <w:sz w:val="22"/>
          <w:szCs w:val="22"/>
        </w:rPr>
      </w:pPr>
      <w:r>
        <w:rPr>
          <w:rFonts w:cs="Cambria" w:ascii="Cambria" w:hAnsi="Cambria"/>
          <w:sz w:val="22"/>
          <w:szCs w:val="22"/>
        </w:rPr>
        <w:t>İdare, işin herhangi bir bölümüne ve/veya tamamına, yüklenici firma yetkilisine/teknik personeline tebliğ ederek, bir süre biçebilir. Yüklenici firma, İdare tarafınca belirlenen çalışma süresine/takvimine uymak zorundadır. Aksi durumlarda; İdare’nin cezai işlem uygulama hakkı saklıdır. İşin zamanında bitirilmemesi durumlarında; gecikilen her bir gün için idari şartnameye göre ceza uygulanacaktır.</w:t>
      </w:r>
    </w:p>
    <w:p>
      <w:pPr>
        <w:pStyle w:val="Normal"/>
        <w:numPr>
          <w:ilvl w:val="0"/>
          <w:numId w:val="2"/>
        </w:numPr>
        <w:spacing w:lineRule="auto" w:line="312"/>
        <w:ind w:left="567" w:hanging="425"/>
        <w:jc w:val="both"/>
        <w:rPr>
          <w:rFonts w:ascii="Cambria" w:hAnsi="Cambria" w:cs="Arial"/>
          <w:sz w:val="22"/>
          <w:szCs w:val="22"/>
        </w:rPr>
      </w:pPr>
      <w:r>
        <w:rPr>
          <w:rFonts w:cs="Cambria" w:ascii="Cambria" w:hAnsi="Cambria"/>
          <w:sz w:val="22"/>
          <w:szCs w:val="22"/>
        </w:rPr>
        <w:t xml:space="preserve">Saat, km vb. sayımlı/sayaçlı işlerde; yüklenici firma çalışanının (dolaylı olarak; aracının veya iş makinasının) herhangi bir usulsüzlüğü veya iş geciktirmesi durumlarında cezai işlem uygulanacaktır. Durum tespiti ve kararı; İdare teknik personeli tarafından tutanak ile belirlenecektir. </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apım süresince gerek duyulan her türlü testlerin/raporların mevcut mahalde yapılması veya İdare’nin onaylayacağı laboratuvarlarda yaptırılması yüklenicinin yükümlülüğündedir. Bu işler için yükleniciye hiçbir bedel ödenmeyecekt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hale dokümanlarında “gün” olarak belirtilen bütün süreler; aksi belirtilmediği sürece takvim günüdü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hzarat ödemesi yapılmay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 xml:space="preserve">Yüklenicinin sözleşme aşamasında bildireceği e-posta adresine İdare tarafından gönderilecek olan tüm tebligatlar resmi tebliğ niteliğinde sayılacaktır. </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Bütün imalatlarda şantiye içi taşıma ve şantiye dışı taşıma yükleniciye aitt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Bakım veya bakım-onarım sırasında mevcut tesislerde, meydana gelebilecek hasardan yüklenici sorumlu ol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dare’nin kabulü yanı sıra; Belediye, Telefon İdaresi, Enerji Dağıtım Şirketleri, TSE, Doğalgaz, Su ve Kanalizasyon İdaresi vb. gibi diğer ilgili kuruluşlarca yapılması gereken kabul işlemlerinin de yaptırılması ve bununla ilgili her türlü masraf yükleniciye aitt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malat tariflerinde yer alan ve ihale kapsamında bulunan tüm işlerin yapımında kullanılacak malzemelerde; TSE belgesine havi olmak, kalite, sağlamlık, uzun ömürlülük ve ekonomi esastır. Bütün yerli ve ithal malzemelerin menşei, İdare’ye önceden bildirilecek ve İdare’nin onayı alınacaktır. Yüklenici, İdare’nin onaylamadığı malzemeyi kullanamaz.</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Tüm imalatları koruyacak şekilde nakliye, depolama ve montaj sonrası tedbirler alın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malzeme stok alanı olarak İdare’nin onayladığı yerleri kullan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malat yapılacak sahada, işçi güvenliğini sağlamak için her türlü ikaz işareti ile gerekli önlemler yüklenici tarafından alın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Hazırlanacak olan iş programları Çevre ve Şehircilik bakanlığı iş programı esaslarına uygun ol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 xml:space="preserve">Yükleniciler, uzmanlık gerektiren inşaat kalemlerini (izolasyon vb.) İdare’nin izni alınmak suretiyle ihtisas sahibi firmalara yaptırabilecektir. </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kontrol teşkilatı için ölçüm ekipmanı sağlayacaktır. Araştırma kontrol ve ölçüm işlerinde kullanılmasına ihtiyaç duyulabilecek diğer malzemeler de kontrol teşkilatına veya onların atadığı görevlilere sağlanacaktır. Bu kapsamda yüklenici kontrol teşkilatına 1 adet şerit metre (50 mt) ve 1 adet lazer metre temin edecekt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yapım işlerini Elektrik İç Tesisleri Yönetmeliği, Elektrik Kuvvetli Akım Tesisleri Yönetmeliği, Elektrik Dağıtım Tesisleri Genel Teknik Şartnamesi, Elektrik Tesislerinde Topraklamalar Yönetmeliği, TEDAŞ, Kayseri doğalgaz Yönetmeliği ve Yangın Yönetmeliği‘nin ilgili teknik Şartnameleri ve yürürlükte olan diğer ilgili Yönetmelik ve Şartnamelere uygun olarak yap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malat tariflerinde yer alan ve ihale kapsamında bulunan tüm işlerin yapımında kullanılacak malzemelerde; işyerine nakli, montajı, montajı için gerekli kazı ve beton kaidelerinin yapım işleri, kablo kanalların kazılması ve kapatılması, tesis topraklamaların yapılması ve tüm işçilikler ilgili Yönetmelik ve Şartnameler dahilinde yüklenici tarafından yapılacaktı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rPr>
        <w:t xml:space="preserve">Yüklenici imalata başlamadan önce çalışma sahasında her türlü reglaj, tesviye, dolgu, temizlik vb. çalışmaları yapacaktır. Tesviye, söküm, reglaj çalışmasında oluşabilecek her türlü hasardan yüklenici sorumlu olacaktır. İdareden iş makinesi istenmeyecektir. Kepçe, greyder, silindir vb. iş makineleri yüklenici tarafından temin edilecektir. Yüklenici tarafından işin sonunda işyerleri her türlü çalışma artıklarından çevreyle uyumlu olacak şekilde temizlenir. </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Yapılan bütün düzenleme ve imalatlar; bayındırlık işleri genel teknik şartnamesine, TSE standartlarına, afet bölgelerinde yapılacak yapılar hakkındaki yönetmeliklere, yürürlükte olan yapı ve tesisat işleri ile ilgili şartnamelere, şartnamelerde bulunmayan imalatlarda ise imalatın özel fenni şartnamesine (yapım şartlarına ) tam olarak uyularak yapılacaktı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İdare gerekli gördüğü takdirde farklı mahallerde, farklı imalatlar yaptırabilir. Proje ile mahal listesi arasında çelişki olması durumunda kontrollük teşkilatının görüşü esastır. Yüklenici buna itiraz edemez.</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İdare teknik personeli; çalışma iş kalemlerinin, uygunsuzluğu belirterek imalat tekrarını talep edebilir. Yüklenici firma bu durumda imalatın tekrarı ile yükümlüdü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Kontrol Mühendislerinin onayı alınmadan (malzeme, uygulama türü, yeri vb.) imalata başlanılmayacaktır ve bitirilmeyecekti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Bütün imalatların başlangıcı, imalat anı ve tamamlanma anı fotoğraflanacak,  kullanılan malzeme teknik özelliklerini içeren etiketler fotoğraflanacak ve hakkedişin her bir ataşmanının eki olarak idareye sunulacaktır. Eksik, kusurlu veya hatalı durumlarda kontrol teşkilatının insiyatifi doğrultusunda metraj ve imalat hükümleri verilecekti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Her bir imalat başlangıcında uygulama avam projesi ile birlikte çalışma programı hazırlanarak idareye onaylatılacaktı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 xml:space="preserve">İhale kapsamınca uygulanacak çalışmalarda altyapı kurumları ile irtibatlı yapılacak bütün çalışmaların ihale süresi içerisinde tamamlanması, yapılacak işlerde gerekli izin, kabul ve abonelik işlemlerinin ihale süresi içerisinde yapılması gerekmektedir. </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Kapsamlı uygulama işlerinde idare tarafından talep edilmesi durumda yüklenici as built projenin çizilip idare onayına sunulmasıyla yükümlüdü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Yapılacak çalışmalar esnasında 3. Şahıslar ve altyapı kurumlarına verilecek zararlardan Yüklenici sorumludu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Çalışma Esnasında Aile Sağlığı Merkezinde hizmet devam edeceğinden dolayı Aile Sağlığı Merkezi idaresiyle istişareli olarak yapım çalışmaları gereçekleştirilecektir.</w:t>
      </w:r>
    </w:p>
    <w:p>
      <w:pPr>
        <w:pStyle w:val="Normal"/>
        <w:spacing w:lineRule="auto" w:line="312" w:before="60" w:after="60"/>
        <w:ind w:firstLine="1134"/>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firstLine="567"/>
        <w:jc w:val="both"/>
        <w:rPr>
          <w:rFonts w:ascii="Cambria" w:hAnsi="Cambria" w:cs="Cambria"/>
          <w:b/>
          <w:b/>
          <w:sz w:val="22"/>
          <w:szCs w:val="22"/>
        </w:rPr>
      </w:pPr>
      <w:r>
        <w:rPr>
          <w:rFonts w:cs="Cambria" w:ascii="Cambria" w:hAnsi="Cambria"/>
          <w:b/>
          <w:sz w:val="22"/>
          <w:szCs w:val="22"/>
        </w:rPr>
        <w:t xml:space="preserve">B - GARANTİ VE BAKIM-ONARIM </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Bakım ve onarımda değişen tüm parçalar İdareye teslim edilecek ve raporlanacaktır.</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Bakım onarım esnasında firma personeli tarafından verilebilecek tüm hasarlar hemen giderilecek ve hasar bedeli yüklenici firma tarafından karşılanacaktır.</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Yüklenici firma, kullanacağı malzemeleri ile yapılacak tüm imalatlarda malzeme ve işçilikler 1 (bir) yıl süre ile garanti kapsamında olacaktır.</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Test sürecinin bitiminden ve test süreci boyunca çıkan arıza ve/veya sorunların YÜKLENİCİ firma tarafından giderilmesinden sonra ürün ve imalatların kabulü yapılır.</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Garanti süresi, işin kabulü yapıldıktan sonra başlar.</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Kullanılan her türlü malzemede ve imalatta aynı arıza ve onarım ihtiyacının 3 kez tekrarlaması durumunda ürün ve imalatı oluşturan malzemeler yenisi ile ücretsiz değiştirilecektir.</w:t>
      </w:r>
    </w:p>
    <w:p>
      <w:pPr>
        <w:pStyle w:val="Normal"/>
        <w:numPr>
          <w:ilvl w:val="0"/>
          <w:numId w:val="5"/>
        </w:numPr>
        <w:spacing w:lineRule="auto" w:line="312"/>
        <w:ind w:left="567" w:right="56" w:hanging="425"/>
        <w:jc w:val="both"/>
        <w:rPr>
          <w:rFonts w:ascii="Cambria" w:hAnsi="Cambria" w:cs="Cambria"/>
          <w:sz w:val="22"/>
          <w:szCs w:val="22"/>
        </w:rPr>
      </w:pPr>
      <w:r>
        <w:rPr>
          <w:rFonts w:cs="Cambria" w:ascii="Cambria" w:hAnsi="Cambria"/>
          <w:sz w:val="22"/>
          <w:szCs w:val="22"/>
        </w:rPr>
        <w:t>İş bu Garanti Bakım-Onarım Şartlarını yerine getirme hususunda meydana gelebilecek anlaşmazlıkları çözmek üzere Kayseri Mahkemeleri Yetkilidir.</w:t>
      </w:r>
    </w:p>
    <w:p>
      <w:pPr>
        <w:pStyle w:val="Normal"/>
        <w:numPr>
          <w:ilvl w:val="0"/>
          <w:numId w:val="5"/>
        </w:numPr>
        <w:spacing w:lineRule="auto" w:line="312"/>
        <w:ind w:left="567" w:right="56" w:hanging="425"/>
        <w:jc w:val="both"/>
        <w:rPr>
          <w:rFonts w:ascii="Cambria" w:hAnsi="Cambria" w:cs="Cambria"/>
          <w:sz w:val="22"/>
          <w:szCs w:val="22"/>
        </w:rPr>
      </w:pPr>
      <w:r>
        <w:rPr>
          <w:rFonts w:cs="Cambria" w:ascii="Cambria" w:hAnsi="Cambria"/>
          <w:sz w:val="22"/>
          <w:szCs w:val="22"/>
        </w:rPr>
        <w:t>Yüklenici, 6331 sayılı “ İş Sağlığı ve Güvenliği Kanununda belirtilen hususlara uymak ve alınması gereken tüm tedbirleri almak zorundadır. Aksi takdirde, söz konusu kanuna aykırı hareketlerden dolayı meydana gelebilecek her türlü hukuki ve cezai sorumluluk yükleniciye aittir.</w:t>
      </w:r>
    </w:p>
    <w:p>
      <w:pPr>
        <w:pStyle w:val="Normal"/>
        <w:numPr>
          <w:ilvl w:val="0"/>
          <w:numId w:val="5"/>
        </w:numPr>
        <w:spacing w:lineRule="auto" w:line="312"/>
        <w:ind w:left="567" w:right="56" w:hanging="425"/>
        <w:jc w:val="both"/>
        <w:rPr>
          <w:rFonts w:ascii="Cambria" w:hAnsi="Cambria" w:cs="Cambria"/>
          <w:sz w:val="22"/>
          <w:szCs w:val="22"/>
        </w:rPr>
      </w:pPr>
      <w:r>
        <w:rPr>
          <w:rFonts w:cs="Cambria" w:ascii="Cambria" w:hAnsi="Cambria"/>
          <w:sz w:val="22"/>
          <w:szCs w:val="22"/>
        </w:rPr>
        <w:t>Yüklenici yer tesliminden en geç 10 (on) gün sonra yapılmak üzere işin başlangıcından bitişine kadar çalışacağı tüm alanlar için ALLRİSK sigortası yapacaktır. Aksi takdirde yapılmayan her gün için 250 (iki yüz elli ) TL/gün cezai işlem uygulanacaktır.</w:t>
      </w:r>
    </w:p>
    <w:p>
      <w:pPr>
        <w:pStyle w:val="Normal"/>
        <w:numPr>
          <w:ilvl w:val="0"/>
          <w:numId w:val="5"/>
        </w:numPr>
        <w:spacing w:lineRule="auto" w:line="312"/>
        <w:ind w:left="567" w:right="56" w:hanging="425"/>
        <w:jc w:val="both"/>
        <w:rPr>
          <w:rFonts w:ascii="Cambria" w:hAnsi="Cambria" w:cs="Cambria"/>
          <w:sz w:val="22"/>
          <w:szCs w:val="22"/>
        </w:rPr>
      </w:pPr>
      <w:r>
        <w:rPr>
          <w:rFonts w:cs="Cambria" w:ascii="Cambria" w:hAnsi="Cambria"/>
          <w:sz w:val="22"/>
          <w:szCs w:val="22"/>
        </w:rPr>
        <w:t>Yüklenici, sahada üretilen işin, malzeme,  makina, ekipman ve mevcut tesislerin, sahadaki kişilerin ve ilişkili çevrenin güvenliği yönünden gereken her türlü önlemin alınmasından sorumludur. Doğabilecek tazminatlar da dahil her türlü masraf yükleniciye aittir.</w:t>
      </w:r>
    </w:p>
    <w:p>
      <w:pPr>
        <w:pStyle w:val="Normal"/>
        <w:spacing w:lineRule="auto" w:line="312" w:before="60" w:after="60"/>
        <w:ind w:firstLine="1134"/>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firstLine="1134"/>
        <w:jc w:val="both"/>
        <w:rPr/>
      </w:pPr>
      <w:r>
        <w:rPr>
          <w:rFonts w:cs="Cambria" w:ascii="Cambria" w:hAnsi="Cambria"/>
          <w:b/>
          <w:sz w:val="22"/>
          <w:szCs w:val="22"/>
        </w:rPr>
        <w:t xml:space="preserve">C – İŞ GÜVENLİĞİ </w:t>
      </w:r>
    </w:p>
    <w:p>
      <w:pPr>
        <w:pStyle w:val="Normal"/>
        <w:numPr>
          <w:ilvl w:val="0"/>
          <w:numId w:val="3"/>
        </w:numPr>
        <w:spacing w:lineRule="auto" w:line="312"/>
        <w:ind w:left="567" w:hanging="425"/>
        <w:jc w:val="both"/>
        <w:rPr/>
      </w:pPr>
      <w:r>
        <w:rPr>
          <w:rFonts w:cs="Arial" w:ascii="Cambria" w:hAnsi="Cambria"/>
          <w:sz w:val="22"/>
          <w:szCs w:val="22"/>
        </w:rPr>
        <w:t xml:space="preserve">İmalat süresince gerekli güvenlik ve/veya trafik tedbirleri alınacak, uyarı ve ikaz levhaları konulacaktır. Gerekli tedbirler alınmadığı takdirde ortaya çıkacak maddi, manevi ve üçüncü şahıslara ödenecek her türlü tazminattan yüklenici sorumlu olup idare sorumluluk kabul etmeyecektir. Ayrıca, bulundurmadığı her uyarı levhası için günlük 100 TL (yüztürklirası) ceza uygulanacaktır. </w:t>
      </w:r>
    </w:p>
    <w:p>
      <w:pPr>
        <w:pStyle w:val="Normal"/>
        <w:numPr>
          <w:ilvl w:val="0"/>
          <w:numId w:val="3"/>
        </w:numPr>
        <w:spacing w:lineRule="auto" w:line="312"/>
        <w:ind w:left="567" w:hanging="425"/>
        <w:jc w:val="both"/>
        <w:rPr>
          <w:rFonts w:ascii="Cambria" w:hAnsi="Cambria" w:cs="Arial"/>
          <w:sz w:val="22"/>
          <w:szCs w:val="22"/>
        </w:rPr>
      </w:pPr>
      <w:r>
        <w:rPr>
          <w:rFonts w:cs="Arial" w:ascii="Cambria" w:hAnsi="Cambria"/>
          <w:sz w:val="22"/>
          <w:szCs w:val="22"/>
        </w:rPr>
        <w:t xml:space="preserve">İşçiler çalışırken; </w:t>
      </w:r>
      <w:r>
        <w:rPr>
          <w:rFonts w:cs="Cambria" w:ascii="Cambria" w:hAnsi="Cambria"/>
          <w:sz w:val="22"/>
          <w:szCs w:val="22"/>
        </w:rPr>
        <w:t xml:space="preserve">işin gerektirdiği kişisel koruyucuları kullanacak ve </w:t>
      </w:r>
      <w:r>
        <w:rPr>
          <w:rFonts w:cs="Arial" w:ascii="Cambria" w:hAnsi="Cambria"/>
          <w:sz w:val="22"/>
          <w:szCs w:val="22"/>
        </w:rPr>
        <w:t xml:space="preserve">üzerinde Talas Belediyesi yazan tulum veya benzeri </w:t>
      </w:r>
      <w:r>
        <w:rPr>
          <w:rFonts w:cs="Arial" w:ascii="Cambria" w:hAnsi="Cambria"/>
          <w:sz w:val="22"/>
          <w:szCs w:val="22"/>
          <w:u w:val="single"/>
        </w:rPr>
        <w:t>iş elbisesi</w:t>
      </w:r>
      <w:r>
        <w:rPr>
          <w:rFonts w:cs="Arial" w:ascii="Cambria" w:hAnsi="Cambria"/>
          <w:sz w:val="22"/>
          <w:szCs w:val="22"/>
        </w:rPr>
        <w:t xml:space="preserve"> giyeceklerdir. </w:t>
      </w:r>
    </w:p>
    <w:p>
      <w:pPr>
        <w:pStyle w:val="Normal"/>
        <w:numPr>
          <w:ilvl w:val="0"/>
          <w:numId w:val="3"/>
        </w:numPr>
        <w:spacing w:lineRule="auto" w:line="312"/>
        <w:ind w:left="567" w:hanging="425"/>
        <w:jc w:val="both"/>
        <w:rPr>
          <w:rFonts w:ascii="Cambria" w:hAnsi="Cambria" w:cs="Arial"/>
          <w:sz w:val="22"/>
          <w:szCs w:val="22"/>
        </w:rPr>
      </w:pPr>
      <w:r>
        <w:rPr>
          <w:rFonts w:cs="Arial" w:ascii="Cambria" w:hAnsi="Cambria"/>
          <w:sz w:val="22"/>
          <w:szCs w:val="22"/>
        </w:rPr>
        <w:t xml:space="preserve">Yüklenici; 2918 sayılı Karayolları Trafik Kanunu ve 4857 sayılı İş Kanuna göre gerekli bütün tedbirleri almakla yükümlüdür. </w:t>
      </w:r>
    </w:p>
    <w:p>
      <w:pPr>
        <w:pStyle w:val="Normal"/>
        <w:numPr>
          <w:ilvl w:val="0"/>
          <w:numId w:val="3"/>
        </w:numPr>
        <w:spacing w:lineRule="auto" w:line="312"/>
        <w:ind w:left="567" w:hanging="425"/>
        <w:jc w:val="both"/>
        <w:rPr>
          <w:rFonts w:ascii="Cambria" w:hAnsi="Cambria" w:cs="Arial"/>
          <w:sz w:val="22"/>
          <w:szCs w:val="22"/>
        </w:rPr>
      </w:pPr>
      <w:r>
        <w:rPr>
          <w:rFonts w:cs="Cambria" w:ascii="Cambria" w:hAnsi="Cambria"/>
          <w:sz w:val="22"/>
          <w:szCs w:val="22"/>
        </w:rPr>
        <w:t xml:space="preserve">Yüklenici firma iş ve işçi güvenliği ile işin niteliğine göre iş başlangıcından bitimine kadar tüm tedbirleri almak ve uymak zorundadır. Mevcut tüm yasal mevzuattan sorumludur. </w:t>
      </w:r>
    </w:p>
    <w:p>
      <w:pPr>
        <w:pStyle w:val="Normal"/>
        <w:numPr>
          <w:ilvl w:val="0"/>
          <w:numId w:val="3"/>
        </w:numPr>
        <w:spacing w:lineRule="auto" w:line="312"/>
        <w:ind w:left="567" w:hanging="425"/>
        <w:jc w:val="both"/>
        <w:rPr>
          <w:rFonts w:ascii="Cambria" w:hAnsi="Cambria" w:cs="Arial"/>
          <w:sz w:val="22"/>
          <w:szCs w:val="22"/>
        </w:rPr>
      </w:pPr>
      <w:r>
        <w:rPr>
          <w:rFonts w:cs="Cambria" w:ascii="Cambria" w:hAnsi="Cambria"/>
          <w:sz w:val="22"/>
          <w:szCs w:val="22"/>
        </w:rPr>
        <w:t>Tedarikçi çalışanlarının işin gerektirdiği şekilde güvenlik tedbirleri alınmış bir ortamda çalıştırılmaları gerekmektedir.</w:t>
      </w:r>
    </w:p>
    <w:p>
      <w:pPr>
        <w:pStyle w:val="Normal"/>
        <w:spacing w:lineRule="auto" w:line="312" w:before="60" w:after="60"/>
        <w:ind w:left="1134" w:hanging="0"/>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left="1134" w:hanging="0"/>
        <w:jc w:val="both"/>
        <w:rPr>
          <w:rFonts w:ascii="Cambria" w:hAnsi="Cambria" w:cs="Cambria"/>
          <w:b/>
          <w:b/>
          <w:sz w:val="22"/>
          <w:szCs w:val="22"/>
        </w:rPr>
      </w:pPr>
      <w:r>
        <w:rPr>
          <w:rFonts w:cs="Cambria" w:ascii="Cambria" w:hAnsi="Cambria"/>
          <w:b/>
          <w:sz w:val="22"/>
          <w:szCs w:val="22"/>
        </w:rPr>
        <w:t>D – TEKNİK ŞARTNAME</w:t>
      </w:r>
    </w:p>
    <w:p>
      <w:pPr>
        <w:pStyle w:val="Normal"/>
        <w:numPr>
          <w:ilvl w:val="0"/>
          <w:numId w:val="4"/>
        </w:numPr>
        <w:spacing w:lineRule="auto" w:line="312" w:before="60" w:after="60"/>
        <w:ind w:left="567" w:hanging="425"/>
        <w:jc w:val="both"/>
        <w:rPr>
          <w:rFonts w:ascii="Cambria" w:hAnsi="Cambria" w:cs="Cambria"/>
          <w:b/>
          <w:b/>
          <w:sz w:val="22"/>
          <w:szCs w:val="22"/>
        </w:rPr>
      </w:pPr>
      <w:r>
        <w:rPr>
          <w:rFonts w:cs="Cambria" w:ascii="Cambria" w:hAnsi="Cambria"/>
          <w:sz w:val="22"/>
          <w:szCs w:val="22"/>
        </w:rPr>
        <w:t>Bu teknik şartnamedeki tanımlanan işler; Çevre ve Şehircilik Bakanlığı ve diğer kurumların birim fiyat tariflerince teknik şartname hükümlerince, aşağıdaki koşullarda yapılacak ve değerlendirilecekti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İmalatlar için gerekli olan her cins malzeme inşaat sahasına getirilecek, olumsuz çevre ve hava koşullarından korun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idarenin talep etmesi durumunda, malzeme numunelerini, bedeli kendisi tarafından karşılanmak üzere idarenin ve proje müellifinin onaylayacağı bir laboratuvar ya da kuruluşta tahkikini yaptıracak ve neticelerini idarenin ve proje müellifinin onayına sun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 xml:space="preserve">İnşaat esnasında kazı, yıkım ve sökümden çıkan malzemeler döküm yerine dökülecektir. </w:t>
      </w:r>
    </w:p>
    <w:p>
      <w:pPr>
        <w:pStyle w:val="TextBody"/>
        <w:numPr>
          <w:ilvl w:val="0"/>
          <w:numId w:val="4"/>
        </w:numPr>
        <w:spacing w:lineRule="auto" w:line="312"/>
        <w:ind w:left="567" w:hanging="425"/>
        <w:jc w:val="both"/>
        <w:rPr>
          <w:rFonts w:ascii="Cambria" w:hAnsi="Cambria" w:cs="Cambria"/>
          <w:sz w:val="22"/>
        </w:rPr>
      </w:pPr>
      <w:r>
        <w:rPr>
          <w:rFonts w:cs="Cambria" w:ascii="Cambria" w:hAnsi="Cambria"/>
          <w:sz w:val="22"/>
        </w:rPr>
        <w:t xml:space="preserve">İnşaat esnasında aktivitelerden dolayı meydana gelen bütün fazla malzemeler atık sayılacak ve bunlar meydana gelmesinden sonra makul olan bir süre içerisinde şantiyeden uzaklaştırılacaktır. </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Atık malzemelerin taşınması veya atılması için yapılan masraflar yüklenici tarafından karşılan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firma, 6331 sayılı İş Sağlığı ve İş Güvenliği Kanununa göre; şantiyede gerekli emniyet tedbirlerini alacak, iş güvenliği için uygun uyarı levhalarını asacak, şantiyede çalıştırdığı personelin kaldığı binaları standartlarına uygun olarak düzenleyecektir.</w:t>
      </w:r>
    </w:p>
    <w:p>
      <w:pPr>
        <w:pStyle w:val="TextBody"/>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çalışanları ve şantiyedeki diğer elemanların sağlığını, güvenliğini ve refahını sağlamak ve bu konuda İdarenin memnuniyeti için bütün gayretini gösterecektir. İnşaat sırasında olabilecek bütün kazalar yalnızca yüklenicinin sorumluluğundad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İdare, yüklenicinin çalışma yönteminin emniyetsiz olduğuna, güvenlik bariyerlerinin veya diğer emniyet unsurlarının, güvenlik ve kurtarma ekipmanlarının yetersiz olduğuna karar verir ise; yüklenici verilen talimatlara göre çalışma yöntemini değiştirecek, güvenlik önlemlerini arttıracak veya kurtarma ekipmanları temin edecektir. Bu gibi talimatlar yükleniciyi sözleşme kapsamındaki diğer yükümlülüklerden kurtarmay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sözleşmenin gerçekleşmesi sırasında, İdareyi tatmin edecek şekilde, işleri, geçici işleri ve bitişik mülkleri yangına karşı korumak için her türlü düzenlemeyi yapacaktır. Eğer gerekir ise yangına karşı alınan önlemleri denetlemesi için muntazam aralıklarla İtfaiye görevlilerini davet edecektir.</w:t>
      </w:r>
    </w:p>
    <w:p>
      <w:pPr>
        <w:pStyle w:val="TextBody"/>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ark kaynağı cihazı ile çalışmada, oksijen – asetilen kaynağı ile çalışmada, kesme cihazı, spiral gibi yüksek ısı ve kıvılcım üreten cihazlar ile çalışmalarda özel bir dikkat gösterecektir. Bu çalışmalar gerektiğinde, çalışma alanı yakınında 2 ( iki ) adet tamamen kontrol edilmiş ve dolu yangın söndürme cihazı kullanıma hazır olarak bulundurul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yanıcı özellik gösteren tüm artık ve fazla malzemeyi kaldıracak, bu malzemelerin sahada bulundurulması gerekiyorsa, bütün ateş ve kıvılcım kaynaklarından uzak bir yerde saklan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Gürültü ve çevreye verilecek rahatsızlıklar en az ve makul bir seviyede tutulacaktır. Bütün motorlu cihazlara fabrika çıkışlı gürültü emici ekipman takıl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özellikle gece çalışmalarında, hassas bölgelerin ve konut alanlarının yakınında çalışan işçilerin görevlerini sessiz bir şekilde yapmalarını sağlamak için gerekeni yap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4734 Sayılı Kamu İhale Kanununun 53. maddesine göre hazırlanan Yapım İşleri İhaleleri Uygulama Yönetmeliğinin 9. maddesi (Yaklaşık Maliyet Hesabına Esas Fiyat ve Rayiçlerin Tespiti a-) şıkkı gereğince kullanılan İnşaat, Mekanik Tesisat, Elektrik Tesisatı, Peyzaj Birim Fiyat poz numaraları Çevre ve Şehircilik Bakanlığı, Milli Savunma Bakanlığı, v.b.) ile ilgili imalatlar, ilgili kamu idarelerinin Genel Şartname, Teknik Şartname ve Birim Fiyat Tariflerinde belirtilen tarif ve yapım şartlarına göre yapıl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İşçilik</w:t>
      </w:r>
      <w:r>
        <w:rPr>
          <w:rFonts w:cs="Cambria" w:ascii="Cambria" w:hAnsi="Cambria"/>
          <w:b/>
          <w:bCs/>
          <w:sz w:val="22"/>
          <w:szCs w:val="22"/>
        </w:rPr>
        <w:t xml:space="preserve"> </w:t>
      </w:r>
      <w:r>
        <w:rPr>
          <w:rFonts w:cs="Cambria" w:ascii="Cambria" w:hAnsi="Cambria"/>
          <w:sz w:val="22"/>
          <w:szCs w:val="22"/>
        </w:rPr>
        <w:t>birinci sınıf olacak ve en kaliteli işçilik şartlarına uygun olacaktır. Teknik Şartnamelerdeki standartlara uygunluk sağlanacaktır. Şartnamelere uygun yapılmayan imalatlar kırılacak ve tekrar yapılacaktır. Kırılan imalatlar için herhangi bir bedel ödenmeyecekti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 xml:space="preserve">İhale dokümanları olan; teknik şartname, mahal listesi, uygulama projeleri, detay projeleri, bir bütün olarak değerlendirilmelidir. İmalatlar onaylı uygulama ve detay projelerine, projede belirtilen notlara, teknik şartnamede belirtilen hususlara ve mahal listesine bağlı olarak gerekli imalatlar yapılacaktır. </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 xml:space="preserve">Projenin herhangi bir kısmında doğalgaz, su, atık su, elektrik, telefon, kablo TV, drenaj vb. alt yapı hizmeti ile karşı karşıya gelinirse, yüklenici çalışmayı hemen durduracak ve İdareyi ve yetkilileri haberdar edecektir. Yüklenici çalışmaları sonucu mevcut alt yapı tesislerinin zarar görmesinden, İdare sorumlu değildir. Meydana gelecek zararlar yüklenici tarafından karşılanacaktır.  </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İnşaatlarda her imalat başlangıcında mutlaka bir örnek bölüm yapılmalı, uygunluğunun idarece ve proje müellifince onayını müteakip imalata devam edilmelidir. İnşaatta hatalı imalat yapılmış ise kırdırılıp projesine ve şartnamesine uygun olarak tekrar yapılacaktır.</w:t>
      </w:r>
    </w:p>
    <w:p>
      <w:pPr>
        <w:pStyle w:val="Normal"/>
        <w:numPr>
          <w:ilvl w:val="0"/>
          <w:numId w:val="4"/>
        </w:numPr>
        <w:spacing w:lineRule="auto" w:line="312"/>
        <w:ind w:left="567" w:right="56" w:hanging="425"/>
        <w:jc w:val="both"/>
        <w:rPr>
          <w:rFonts w:ascii="Cambria" w:hAnsi="Cambria" w:cs="Cambria"/>
          <w:sz w:val="22"/>
          <w:szCs w:val="22"/>
        </w:rPr>
      </w:pPr>
      <w:r>
        <w:rPr>
          <w:rFonts w:cs="Cambria" w:ascii="Cambria" w:hAnsi="Cambria"/>
          <w:sz w:val="22"/>
          <w:szCs w:val="22"/>
        </w:rPr>
        <w:t xml:space="preserve">İşin adı ve açıklayıcı diğer bilgilerin bulunduğu ayaklı panoyu yaptırmak ve idarenin uygun gördüğü şekilde ve uygun yerlere konulması yükleniciye aittir. </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Bu teknik şartnamede yer almayan konular ile ilgili durumlarla karşılaşıldığında Yapım İşleri Genel Şartnamesi ve İnşaat Genel Teknik Şartnamesi geçerlidir</w:t>
      </w:r>
    </w:p>
    <w:p>
      <w:pPr>
        <w:pStyle w:val="Normal"/>
        <w:spacing w:lineRule="auto" w:line="276"/>
        <w:jc w:val="center"/>
        <w:rPr>
          <w:rFonts w:ascii="Cambria" w:hAnsi="Cambria" w:cs="Cambria"/>
          <w:sz w:val="22"/>
          <w:szCs w:val="22"/>
        </w:rPr>
      </w:pPr>
      <w:r>
        <w:rPr>
          <w:rFonts w:cs="Cambria" w:ascii="Cambria" w:hAnsi="Cambria"/>
          <w:sz w:val="22"/>
          <w:szCs w:val="22"/>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Narrow">
    <w:charset w:val="a2"/>
    <w:family w:val="swiss"/>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Roboto sans-serif">
    <w:altName w:val="Times New Roman"/>
    <w:charset w:val="00"/>
    <w:family w:val="roman"/>
    <w:pitch w:val="default"/>
  </w:font>
  <w:font w:name="Trebuchet MS">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80" w:after="0"/>
      <w:jc w:val="right"/>
      <w:rPr>
        <w:rFonts w:ascii="Trebuchet MS" w:hAnsi="Trebuchet MS" w:cs="Trebuchet MS"/>
        <w:sz w:val="16"/>
        <w:szCs w:val="16"/>
      </w:rPr>
    </w:pPr>
    <w:r>
      <w:rPr>
        <w:rFonts w:cs="Trebuchet MS" w:ascii="Trebuchet MS" w:hAnsi="Trebuchet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Helvetica" w:ascii="Roboto sans-serif;Times New Roman" w:hAnsi="Roboto sans-serif;Times New Roman"/>
        <w:color w:val="666666"/>
        <w:sz w:val="22"/>
        <w:lang w:val="en"/>
      </w:rPr>
      <w:t>TALAS BELEDİYESİ ŞADIRVAN YAPIM İŞ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Yu Gothic UI" w:cs="Arial"/>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color w:val="auto"/>
    </w:rPr>
  </w:style>
  <w:style w:type="character" w:styleId="WW8Num6z1">
    <w:name w:val="WW8Num6z1"/>
    <w:qFormat/>
    <w:rPr/>
  </w:style>
  <w:style w:type="character" w:styleId="WW8Num7z0">
    <w:name w:val="WW8Num7z0"/>
    <w:qFormat/>
    <w:rPr>
      <w:rFonts w:ascii="Symbol" w:hAnsi="Symbol" w:cs="Symbol"/>
      <w:b/>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qFormat/>
    <w:rPr>
      <w:rFonts w:ascii="Arial Narrow" w:hAnsi="Arial Narrow" w:cs="Arial Narrow"/>
      <w:sz w:val="24"/>
    </w:rPr>
  </w:style>
  <w:style w:type="character" w:styleId="GvdeMetni3Char">
    <w:name w:val="Gövde Metni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2:44:00Z</dcterms:created>
  <dc:creator>HAKANKUCUKBAYRAKTAR</dc:creator>
  <dc:description/>
  <cp:keywords/>
  <dc:language>en-US</dc:language>
  <cp:lastModifiedBy>Mustafa OZBAYRAKTAR</cp:lastModifiedBy>
  <cp:lastPrinted>2015-02-09T09:31:00Z</cp:lastPrinted>
  <dcterms:modified xsi:type="dcterms:W3CDTF">2018-09-20T13:04:00Z</dcterms:modified>
  <cp:revision>19</cp:revision>
  <dc:subject/>
  <dc:title>MADDE 6- ÇEŞİTLİ HÜKÜMLER:</dc:title>
</cp:coreProperties>
</file>